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 - 25.11.202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Последовательность выполнения углов. «Лесная поляна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, прием работы заполнения уг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 внимание на то, какой должен быть узор с лицевой стороны и с изнаноч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Лесная поляна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229870</wp:posOffset>
            </wp:positionV>
            <wp:extent cx="6896100" cy="9472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47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1-24T09:04:00Z</dcterms:modified>
  <cp:revision>6</cp:revision>
  <dc:subject/>
  <dc:title/>
</cp:coreProperties>
</file>